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</w:t>
      </w:r>
      <w:bookmarkStart w:id="0" w:name="_Hlk202789295"/>
      <w:r>
        <w:rPr>
          <w:rFonts w:cs="Arial" w:ascii="Arial" w:hAnsi="Arial"/>
          <w:b/>
          <w:sz w:val="22"/>
          <w:szCs w:val="22"/>
        </w:rPr>
        <w:t>070725/АНПЗ/МТС/7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spacing w:lineRule="auto" w:line="276" w:before="0" w:after="0"/>
              <w:ind w:left="102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09.07.2025</w:t>
            </w:r>
          </w:p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оставка насоса для откачки конденсата поз. 20600-Н-45/3 (1 ед.) (по 90651-20600-АММ-03-ЗТП-300; 90651-20600-АММ-03-ОЛ-300) проекта организации слива, приема и откачки ВГО (титул.20600) на ООО «Афипский НПЗ»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1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1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организационные вопросы по оформлению ТП и сроки продления приёма предлож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олошин Иван Викторович - доб. 40-15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voloshini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Технические предложения и конверты с коммерческой ча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u w:val="none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3.07.2025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i/>
                <w:sz w:val="20"/>
                <w:szCs w:val="20"/>
              </w:rPr>
              <w:t>(</w:t>
            </w:r>
            <w:r>
              <w:rPr>
                <w:rStyle w:val="Exact"/>
                <w:i/>
                <w:color w:val="FF0000"/>
                <w:sz w:val="20"/>
                <w:szCs w:val="20"/>
              </w:rPr>
              <w:t>*</w:t>
            </w:r>
            <w:r>
              <w:rPr>
                <w:rStyle w:val="Exact"/>
                <w:i/>
                <w:sz w:val="20"/>
                <w:szCs w:val="20"/>
              </w:rPr>
              <w:t>) приём тендерных предложений должен осуществляться не менее 14 календарных дней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(при этом, информация о квитанции передается ответственным лицам АО “ФортеИнвест” на эл. почту)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  070725/АНПЗ/МТС/73 «</w:t>
      </w:r>
      <w:r>
        <w:rPr>
          <w:rFonts w:cs="Arial" w:ascii="Arial" w:hAnsi="Arial"/>
          <w:b/>
          <w:sz w:val="22"/>
          <w:szCs w:val="22"/>
        </w:rPr>
        <w:t>Поставка насоса для откачки конденсата поз. 20600-Н-45/3 (1 ед.) (по 90651-20600-АММ-03-ЗТП-300; 90651-20600-АММ-03-ОЛ-300) проекта организации слива, приема и откачки ВГО (титул.20600) на ООО «Афипский НПЗ»»</w:t>
      </w:r>
      <w:r>
        <w:rPr>
          <w:rFonts w:cs="Arial" w:ascii="Arial" w:hAnsi="Arial"/>
          <w:i/>
          <w:iCs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 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ц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h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33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07-07T11:03:00Z</dcterms:modified>
  <cp:revision>3</cp:revision>
  <dc:subject/>
  <dc:title>Приглашение к участию в тендере №</dc:title>
</cp:coreProperties>
</file>