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070725/АНПЗ/МТС/7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09.07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ёмкостного оборудования в кол-ве 6 ед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Буферная емкость стороннего ВГО. </w:t>
            </w:r>
          </w:p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651-20600-АМ-02-220 ТП (E-20, E-21, E-2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Емкость заполнения системы.</w:t>
            </w:r>
          </w:p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651-20600-АМ-02-223 ТП (E-23, E-2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Дренажная емкость</w:t>
            </w:r>
          </w:p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651-20600-АМ-02-225 ТП (E-25)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оекта Сливо-наливная эстакада ЭС-1 (тит. 20600) на ООО «Афипский НПЗ»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3.07.2025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 070725/АНПЗ/МТС/74 «</w:t>
      </w:r>
      <w:r>
        <w:rPr>
          <w:rFonts w:cs="Arial" w:ascii="Arial" w:hAnsi="Arial"/>
          <w:b/>
          <w:sz w:val="22"/>
          <w:szCs w:val="22"/>
        </w:rPr>
        <w:t xml:space="preserve">Поставка ёмкостного оборудования в кол-ве 6 ед. (поз. 20600-E-20, 20600-E-21, 20600-E-22, 20600-E-23, 20600-E-24, 20600-E-25) проекта Сливо-наливная эстакада ЭС-1 (тит. 20600) на ООО «Афипский НПЗ»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48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7-07T12:01:00Z</dcterms:modified>
  <cp:revision>3</cp:revision>
  <dc:subject/>
  <dc:title>Приглашение к участию в тендере №</dc:title>
</cp:coreProperties>
</file>